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, заключенного по результатам аукциона в электронной форм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дминистрация Ейского городского поселения Ейского района,  </w:t>
      </w:r>
      <w:r>
        <w:rPr>
          <w:sz w:val="22"/>
          <w:szCs w:val="22"/>
        </w:rPr>
        <w:t>в лице начальника управления имущественных и земельных отношений администрация Ейского городского поселения Ейского района,________________________</w:t>
      </w:r>
      <w:r>
        <w:rPr>
          <w:color w:val="000000"/>
          <w:sz w:val="22"/>
          <w:szCs w:val="22"/>
        </w:rPr>
        <w:t>, действующего на основании Положения об Управлении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выписке из Единого государственного реестра недвижимости на Участок, прилагаемой к настоящему Договору и являющей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ом н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46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6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арендной платы за Участок составляет ________рублей ___ копеек, согласно протоколу № ____ от ________ 2025 года.</w:t>
      </w:r>
    </w:p>
    <w:p>
      <w:pPr>
        <w:pStyle w:val="ConsPlusNormal"/>
        <w:widowControl/>
        <w:spacing w:lineRule="auto" w:line="252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составила – __________________ рублей ___ копейки.</w:t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ункте 2.1. настоящего договора, за вычетом внесенного задатка, а именно ______________ рублей __ копеек по реквизитам, указанным в п. 2.5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7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(администрация Ейского городского поселения Ейского района л/с 04183001930) ИНН 2306032420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11105013130022120  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Настоящим договором установлено, что годовой размер арендной платы является платой за право заключения указанного договора, последующий выкуп данного участка в первый год аренды и досрочное расторжение договора не являются основаниями для возврата части внесенной платы, определенной по итогам торгов за право заключить данный договор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/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>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 xml:space="preserve">46 </w:t>
      </w:r>
      <w:r>
        <w:rPr>
          <w:b/>
          <w:color w:val="000000"/>
          <w:sz w:val="22"/>
          <w:szCs w:val="22"/>
          <w:lang w:val="en-US" w:eastAsia="en-US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 в течение 10 рабочих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2 (двух) экземплярах, имеющих одинаковую юридическую силу, и предоставляется: первый экземпляр – Арендатору, второй экземпляр – Арендодателю.</w:t>
      </w:r>
    </w:p>
    <w:p>
      <w:pPr>
        <w:pStyle w:val="Normal"/>
        <w:spacing w:lineRule="auto" w:line="252"/>
        <w:ind w:right="-1" w:firstLine="567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выписка из Единого государственного реестра недвижимости на Участок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Ейского городского поселения Е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11:00Z</dcterms:created>
  <dc:creator>Сухарева Ю.Ю.</dc:creator>
  <dc:description/>
  <cp:keywords/>
  <dc:language>en-US</dc:language>
  <cp:lastModifiedBy>User13</cp:lastModifiedBy>
  <cp:lastPrinted>2020-10-09T14:34:00Z</cp:lastPrinted>
  <dcterms:modified xsi:type="dcterms:W3CDTF">2026-02-04T13:18:00Z</dcterms:modified>
  <cp:revision>11</cp:revision>
  <dc:subject>под ИЖС</dc:subject>
  <dc:title>Договор аренды</dc:title>
</cp:coreProperties>
</file>